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>
          <w:rFonts w:eastAsia="HiddenHorzOCR;MS Mincho"/>
          <w:sz w:val="30"/>
          <w:szCs w:val="30"/>
          <w:lang w:val="ru-RU"/>
        </w:rPr>
      </w:pPr>
      <w:r>
        <w:rPr>
          <w:rFonts w:eastAsia="HiddenHorzOCR;MS Mincho"/>
          <w:sz w:val="30"/>
          <w:szCs w:val="30"/>
          <w:lang w:val="ru-RU"/>
        </w:rPr>
        <w:t>СВЕДЕНИЯ ОБ АУДИТОРЕ,</w:t>
      </w:r>
    </w:p>
    <w:p>
      <w:pPr>
        <w:pStyle w:val="Heading"/>
        <w:spacing w:lineRule="auto" w:line="240" w:before="0" w:after="0"/>
        <w:jc w:val="left"/>
        <w:rPr/>
      </w:pPr>
      <w:r>
        <w:rPr>
          <w:rFonts w:eastAsia="HiddenHorzOCR;MS Mincho"/>
          <w:sz w:val="30"/>
          <w:szCs w:val="30"/>
          <w:lang w:val="ru-RU"/>
        </w:rPr>
        <w:t>предлагаемом к утверждению в качестве Аудитора</w:t>
      </w:r>
    </w:p>
    <w:p>
      <w:pPr>
        <w:pStyle w:val="Heading"/>
        <w:spacing w:lineRule="auto" w:line="240" w:before="0" w:after="0"/>
        <w:jc w:val="left"/>
        <w:rPr>
          <w:rFonts w:eastAsia="HiddenHorzOCR;MS Mincho"/>
          <w:sz w:val="30"/>
          <w:szCs w:val="30"/>
          <w:lang w:val="ru-RU"/>
        </w:rPr>
      </w:pPr>
      <w:r>
        <w:rPr>
          <w:rFonts w:eastAsia="HiddenHorzOCR;MS Mincho"/>
          <w:sz w:val="30"/>
          <w:szCs w:val="30"/>
          <w:lang w:val="ru-RU"/>
        </w:rPr>
        <w:t>бухгалтерской отчетности, подготовленной по российским стандартам бухгалтерского учета, и консолидированной финансовой отчетности, подготовленной по международным стандартам финансовой отчетности, ПАО «ГМК «Норильский никель».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HiddenHorzOCR;MS Mincho" w:cs="Times New Roman"/>
          <w:sz w:val="30"/>
          <w:szCs w:val="30"/>
          <w:lang w:val="ru-RU"/>
        </w:rPr>
      </w:pPr>
      <w:r>
        <w:rPr>
          <w:rFonts w:eastAsia="HiddenHorzOCR;MS Mincho" w:cs="Times New Roman" w:ascii="Times New Roman" w:hAnsi="Times New Roman"/>
          <w:sz w:val="30"/>
          <w:szCs w:val="30"/>
          <w:lang w:val="ru-RU"/>
        </w:rPr>
      </w:r>
    </w:p>
    <w:tbl>
      <w:tblPr>
        <w:tblW w:w="7144" w:type="dxa"/>
        <w:jc w:val="left"/>
        <w:tblInd w:w="300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366"/>
        <w:gridCol w:w="2778"/>
      </w:tblGrid>
      <w:tr>
        <w:trPr/>
        <w:tc>
          <w:tcPr>
            <w:tcW w:w="4366" w:type="dxa"/>
            <w:tcBorders/>
          </w:tcPr>
          <w:p>
            <w:pPr>
              <w:pStyle w:val="ZKISOffAddress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en-US"/>
              </w:rPr>
              <w:t xml:space="preserve">Акционерное общество «КПМГ» 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ресненская наб., 10</w:t>
              <w:br/>
              <w:t>Москва, Россия 123112</w:t>
            </w:r>
          </w:p>
        </w:tc>
        <w:tc>
          <w:tcPr>
            <w:tcW w:w="2778" w:type="dxa"/>
            <w:tcBorders/>
          </w:tcPr>
          <w:p>
            <w:pPr>
              <w:pStyle w:val="ZKISOffAddress"/>
              <w:tabs>
                <w:tab w:val="clear" w:pos="720"/>
                <w:tab w:val="left" w:pos="823" w:leader="none"/>
                <w:tab w:val="left" w:pos="964" w:leader="none"/>
              </w:tabs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Телефон</w:t>
              <w:tab/>
              <w:tab/>
              <w:t>+7 (495) 937 4477</w:t>
              <w:br/>
              <w:t>Факс</w:t>
              <w:tab/>
              <w:tab/>
              <w:t>+7 (495) 937 44/9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Internet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ab/>
              <w:tab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www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pmg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bCs/>
          <w:sz w:val="24"/>
          <w:szCs w:val="24"/>
          <w:lang w:val="ru-RU"/>
        </w:rPr>
        <w:t xml:space="preserve">1.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Сведения об АО «КПМГ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Наименование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ве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азвание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кционерное общество «КПМГ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видетельство о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видетельство № 011.585 о государственной регистрации выдано Московской регистрационной палатой 25.05.1992, серия БЗ № 0000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Юридический адрес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Россия, 129110, Москва, Олимпийский проспект, д.16, стр.5, эт.3, пом. </w:t>
            </w:r>
            <w:r>
              <w:rPr>
                <w:rFonts w:eastAsia="HiddenHorzOCR;MS Mincho" w:cs="Times New Roman" w:ascii="Times New Roman" w:hAnsi="Times New Roman"/>
              </w:rPr>
              <w:t>I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, ком.24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Фактический адрес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оссия, 123112, Москва, Пресненская наб., д.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Веб-сай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</w:rPr>
              <w:t>www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.</w:t>
            </w:r>
            <w:r>
              <w:rPr>
                <w:rFonts w:eastAsia="HiddenHorzOCR;MS Mincho" w:cs="Times New Roman" w:ascii="Times New Roman" w:hAnsi="Times New Roman"/>
              </w:rPr>
              <w:t>kpmg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.</w:t>
            </w:r>
            <w:r>
              <w:rPr>
                <w:rFonts w:eastAsia="HiddenHorzOCR;MS Mincho" w:cs="Times New Roman" w:ascii="Times New Roman" w:hAnsi="Times New Roman"/>
              </w:rPr>
              <w:t>r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Филиалы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Владивосток, Воронеж, Екатеринбург, Казань, Красноярск, Нижний Новгород, Новосибирск, Пермь, Ростов-на-Дону, Санкт-Петербург, Уф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аморегулируемая организация аудитор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О «КПМГ» является членом Саморегулируемой организации аудиторов Ассоциация «Содружество» (СРО АА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Основной регистрационный номер записи (ОРНЗ) в государственном реестре аудиторов и аудиторских организаций 120060203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2. Норильский никель и КПМ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lang w:val="ru-RU"/>
        </w:rPr>
        <w:t>АО «КПМГ» является аудитором консолидированной финансовой отчетности ПАО «ГМК «Норильский никель», подготовленной в соответствии с Международными стандартами финансовой отчетности (МСФО), начиная с отчетности, подготовленной за 2009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  <w:t>АО «КПМГ» является аудитором бухгалтерской отчетности ПАО «ГМК «Норильский никель», подготовленной в соответствии с российскими правилами составления бухгалтерской отчетности, начиная с отчетности, подготовленной за 2016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3. Общая информация о КПМГ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>КПМГ – компания «большой четверки», международная сеть фирм, предоставляющих аудиторские, налоговые и консультационные услуги. В офисах КПМГ в 147 странах мира работает 219 000 сотрудников. Целью своей деятельности КПМГ видит превращение профессиональных знаний в реальную экономическую выгоду в интересах своих клиентов, сотрудников и международных рынков капитала. Совокупная выручка фирм-членов КПМГ за год, закончившийся 30 сентября 2019 года, составила 29,75 млрд долл. США по сравнению с 28,96 млрд долл. США в предыдущем году.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>
          <w:rFonts w:ascii="Times New Roman" w:hAnsi="Times New Roman" w:eastAsia="HiddenHorzOCR;MS Mincho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HiddenHorzOCR;MS Mincho" w:cs="Times New Roman" w:ascii="Times New Roman" w:hAnsi="Times New Roman"/>
          <w:b w:val="false"/>
          <w:i/>
          <w:color w:val="000000"/>
          <w:sz w:val="22"/>
          <w:szCs w:val="22"/>
        </w:rPr>
        <w:t xml:space="preserve">КПМГ в России и странах СНГ </w:t>
      </w:r>
    </w:p>
    <w:p>
      <w:pPr>
        <w:pStyle w:val="1"/>
        <w:spacing w:before="240" w:after="280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2"/>
        </w:rPr>
        <w:t>C 2009 г. КПМГ является крупнейшей аудиторской фирмой в России (Агентство RAEX («Эксперт РА»), рэнкинги крупнейших аудиторских групп и сетей по выручке от аудита по итогам 2009–2018 гг.).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>В нашей работе мы используем интеллектуальный капитал фирм КПМГ всего мира, успешно сочетая его с практическим опытом наших российских специалистов. Мы проводим аудит финансовой отчетности, предоставляем широкий спектр консультационных услуг, включая решение налоговых и юридических вопросов, услуги по совершенствованию показателей эффективности деятельности и управления рисками, а также консультируем по вопросам сопровождения сделок, привлечения финансирования и реструктуризации.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 xml:space="preserve">В России и СНГ КПМГ работает более двадцати восьми лет; сейчас более чем 6 500 специалистов работают в 23 офисах компании в Москве, Владивостоке, Воронеже, Екатеринбурге, Казани, Красноярске, Нижнем Новгороде, Новосибирске, Перми, Ростове-на-Дону, Санкт-Петербурге, Уфе,  Минске, Алматы, Атырау, Нур-Султане, Бишкеке, Ташкенте, Киеве, Львове, Ереване, Тбилиси и Баку. 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>АО «КПМГ» является членом Саморегулируемой организации аудиторов Ассоциация «Содружество» (СРО ААС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color w:val="000000"/>
          <w:sz w:val="22"/>
          <w:lang w:val="ru-RU"/>
        </w:rPr>
      </w:pPr>
      <w:r>
        <w:rPr>
          <w:rFonts w:eastAsia="HiddenHorzOCR;MS Mincho" w:cs="Times New Roman" w:ascii="Times New Roman" w:hAnsi="Times New Roman"/>
          <w:color w:val="000000"/>
          <w:sz w:val="22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4. КПМГ - крупнейшая аудиторская фирма 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  <w:t>КПМГ является аудитором 5 из 10 крупнейших российских металлургических компаний, согласно рейтингу RAEX-600 (2019 г.)</w:t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02"/>
        <w:gridCol w:w="4528"/>
      </w:tblGrid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мпания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ор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Евраз 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E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Л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орильский никель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Русал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еверсталь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УЭ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М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Г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Металлоинвест 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color w:val="FF0000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Т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E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5. Услуги КПМГ в России и СН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9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алоговое и юридическое консультир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нсультационные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 финансовой отчетности, подготовленной в соответствии с международными стандартами (МСФО, ОПБУ США)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 финансовой отчетности, подготовленной в соответствии с российскими стандартами бухгалтерского учета (РСБУ)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, связанные с аудитом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 в области учета и отче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 xml:space="preserve">Налогообложение 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рпоративное налогообложение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Международное налогообложение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Трансфертное ценообразование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Косвенное налогообложение 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Использование технологий в налогообложени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Ведение учета, налоговое и бухгалтерское сопровождение в России и за рубежом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правление персоналом и налогообложение физических лиц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>Юридическая практика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Сопровождение сделок М&amp;A и создание совместных предприятий 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рпоративное право и реструктуризация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азрешение споров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 в области антимонопольного законодательства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 в области коммерческого права и интеллектуальной собственност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Трудовое право и мотивационные программ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HiddenHorzOCR;MS Mincho" w:cs="Times New Roman"/>
                <w:b/>
                <w:b/>
                <w:bCs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 xml:space="preserve">Инвестиции и рынки капитала 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опровождение сделок M&amp;A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 по ведению сделок M&amp;A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Оценка бизнеса и активов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Привлечение финансирования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еструктуризация долга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Интеграция и разделение бизнес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HiddenHorzOCR;MS Mincho" w:cs="Times New Roman"/>
                <w:b/>
                <w:b/>
                <w:bCs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>Консультирование по управлению рискам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правление финансовыми рискам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Финансовые расследования (Форензик)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Операционные риски и устойчивое развитие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Услуги в области внутреннего аудита </w:t>
              <w:br/>
              <w:t>и управления рискам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HiddenHorzOCR;MS Mincho" w:cs="Times New Roman"/>
                <w:b/>
                <w:b/>
                <w:bCs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 xml:space="preserve">Управленческое консультирование 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правление финансами и казначейством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нсультирование в области ИТ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Повышение операционной эффективност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тратегическое консультиров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6. Прохождение контроля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КПМГ существуют отработанные, тщательно выверенные правила и процедуры контроля качества, которые обеспечивают выполнение аудиторских работ на высоком уровне. Наша система правил и процедур внутреннего контроля постоянно анализируется с целью определить новые пути совершенствования работы аудиторских групп. Принятая в КПМГ система контроля качества предусматривает широкий круг мер, направленных на обеспечение добросовестности и объективности сотрудников при выполнении работ. Осуществляемый контроль за профессиональной деятельностью партнеров, участвующих в аудите, позволяет гарантировать высокий уровень проводимой ими работы и неукоснительное соблюдение профессиональных стандартов аудита, а также наших собственных, еще более жестких стандартов контроля качеств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2"/>
        </w:rPr>
        <w:t>Благодаря этим мерам вы можете быть уверены в высоких стандартах качества и достоверности нашей аудиторской проверки.</w:t>
      </w:r>
    </w:p>
    <w:p>
      <w:pPr>
        <w:pStyle w:val="Heading2"/>
        <w:keepLines w:val="false"/>
        <w:numPr>
          <w:ilvl w:val="0"/>
          <w:numId w:val="0"/>
        </w:numPr>
        <w:spacing w:before="280" w:after="140"/>
        <w:ind w:left="0" w:hanging="0"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2"/>
          <w:szCs w:val="22"/>
        </w:rPr>
        <w:t>Внешний контроль качества работы КПМГ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Являясь членом KPMG International, КПМГ в России подвергается ежегодным тщательным проверкам качества предоставляемых услуг со стороны международных проверяющих структур КПМГ. Фирмы-члены сети КПМГ обязаны демонстрировать приверженность высоким стандартам качества соблюдения требований аудиторских стандартов и применимого законодательства, применять утвержденные в централизованном порядке подходы, методику и технологические решения, позволяющие партнерам и специалистам КПМГ предоставлять согласованные и последовательные услуги во всем мире. Контроль качества в компании КПМГ представляет собой детальный и подробный процесс. 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цесс контроля качества разбивается на два этапа – оценка качества завершенных работ («ОКЗР») и оценка существующих в компании контролей и процессов по управлению рисками («КР»)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КЗР осуществляется опытными партнерами, которые работают в других офисах КПМГ и не принимают участия в работах, качество которых оценивают. Общие требования к ежегодно проводимой ОКЗР заключаются в следующем: независимые партнеры проверяют 5–10% от общего количества часов, затраченных на проведение работ для клиентов компании, при этом на обзор каждой отдельной выбранной работы проверяющий проводит 1–2% от общего времени, затраченного на эту работу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ы, отбираемые для проверки, чаще всего носят высокую степень риска. При этом каждый партнер отдела аудита должен проходить проверку как минимум один раз в три года в независимости от его/ее клиентского портфеля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бзор КР также проводится опытными партнерами. Проверка включает в себя обзор и тестирование документации, процедур и контролей в области управления рисками. По результатам ежегодной проверки офису также присваивается определенный рейтинг. 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КПМГ вопросы контроля качества и управления рисками всегда имели особое значение. В настоящее время в офисе КПМГ в Москве работает выделенный партнер и постоянно работает один директор, отвечающие исключительно за вопросы управления рисками, а также партнер и старший менеджер, отвечающие за организацию проверки качества. Этим сотрудникам, занимающим ключевые позиции, в вопросах контроля качества и управления рисками помогают некоторые другие партнеры и менеджеры, например, партнеры, отвечающие за проверку качества работ с высоким уровнем риска, и департамент развития профессиональной практики, который проводит обязательную повторную проверку всех аудиторских заключений, выпускаемых КПМ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2"/>
        </w:rPr>
        <w:t xml:space="preserve">АО «КПМГ» является членом Саморегулируемой организации аудиторов Ассоциация «Содружество» (СРО ААС) и имеет Основной регистрационный номер записи (ОРНЗ) в государственном реестре аудиторов и аудиторских организаций 12006020351. 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2010, 2013 и 2016 годах АО «КПМГ» получило заключения Саморегулируемой организации аудиторов «Аудиторская Палата России» (Ассоциация) по результатам проверки качества аудиторской деятельности и соблюдения профессиональной этики (№159 от 30.09.2010 г., №207 от 28.11.2013 г. и №80 от 06.07.2016 г.). В 2019 году АО «КПМГ» получило заключения Саморегулируемой организации аудиторов «Российский Союз Аудиторов» (Ассоциация) по результатам проверки качества аудиторской деятельности и соблюдения профессиональной этики (№261/19 от 25.11.2019 г.).</w:t>
      </w:r>
    </w:p>
    <w:p>
      <w:pPr>
        <w:pStyle w:val="1"/>
        <w:spacing w:before="140" w:after="280"/>
        <w:jc w:val="both"/>
        <w:rPr>
          <w:vanish/>
        </w:rPr>
      </w:pPr>
      <w:r>
        <w:rPr>
          <w:rFonts w:cs="Times New Roman" w:ascii="Times New Roman" w:hAnsi="Times New Roman"/>
          <w:sz w:val="22"/>
        </w:rPr>
        <w:t>В 2014 году АО «КПМГ» успешно прошло внешнюю проверку качества работы со стороны Федеральной службы финансово-бюджетного мониторинга (Росфиннадзор), исполняющего государственную функцию по осуществлению внешнего контроля качества работы аудиторских организаций, проводящих обязательный аудит общественно значимых организаций.</w:t>
      </w:r>
      <w:bookmarkStart w:id="0" w:name="_PictureBullets"/>
      <w:bookmarkEnd w:id="0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Univers for KPMG Light">
    <w:charset w:val="cc"/>
    <w:family w:val="swiss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Univers 45 Light"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7.75pt;height:57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4"/>
        <w:color w:val="97989A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  <w:color w:val="97989A"/>
      </w:rPr>
    </w:lvl>
    <w:lvl w:ilvl="2">
      <w:start w:val="1"/>
      <w:numFmt w:val="bullet"/>
      <w:lvlText w:val="■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97989A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1134" w:hanging="283"/>
      </w:pPr>
      <w:rPr>
        <w:rFonts w:ascii="Arial" w:hAnsi="Arial" w:cs="Arial" w:hint="default"/>
        <w:color w:val="97989A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1701" w:hanging="281"/>
      </w:pPr>
      <w:rPr>
        <w:rFonts w:ascii="Arial" w:hAnsi="Arial" w:cs="Arial" w:hint="default"/>
        <w:color w:val="97989A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2066" w:hanging="362"/>
      </w:pPr>
      <w:rPr>
        <w:rFonts w:ascii="Arial" w:hAnsi="Arial" w:cs="Arial" w:hint="default"/>
        <w:color w:val="97989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50" w:hanging="362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634" w:hanging="362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918" w:hanging="36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0"/>
        <w:numId w:val="3"/>
      </w:numPr>
      <w:tabs>
        <w:tab w:val="clear" w:pos="720"/>
        <w:tab w:val="left" w:pos="0" w:leader="none"/>
      </w:tabs>
      <w:bidi w:val="0"/>
      <w:spacing w:before="240" w:after="120"/>
      <w:ind w:left="0" w:hanging="284"/>
      <w:outlineLvl w:val="1"/>
    </w:pPr>
    <w:rPr>
      <w:rFonts w:ascii="Arial" w:hAnsi="Arial" w:eastAsia="Times New Roman" w:cs="Arial"/>
      <w:b/>
      <w:color w:val="00338D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Univers for KPMG Light" w:hAnsi="Univers for KPMG Light" w:cs="Univers for KPMG Light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9999999;Times New Roman" w:hAnsi="9999999;Times New Roman" w:cs="9999999;Times New Roman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Univers for KPMG Light" w:hAnsi="Univers for KPMG Light" w:cs="Univers for KPMG Light"/>
    </w:rPr>
  </w:style>
  <w:style w:type="character" w:styleId="WW8Num9z0">
    <w:name w:val="WW8Num9z0"/>
    <w:qFormat/>
    <w:rPr>
      <w:rFonts w:ascii="Univers for KPMG Light" w:hAnsi="Univers for KPMG Light" w:cs="Univers for KPMG Light"/>
    </w:rPr>
  </w:style>
  <w:style w:type="character" w:styleId="WW8Num10z0">
    <w:name w:val="WW8Num10z0"/>
    <w:qFormat/>
    <w:rPr>
      <w:rFonts w:ascii="Univers for KPMG Light" w:hAnsi="Univers for KPMG Light" w:cs="Univers for KPMG Light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Univers for KPMG Light" w:hAnsi="Univers for KPMG Light" w:cs="Univers for KPMG Light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Univers for KPMG Light" w:hAnsi="Univers for KPMG Light" w:cs="Univers for KPMG Ligh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olor w:val="97989A"/>
      <w:sz w:val="24"/>
    </w:rPr>
  </w:style>
  <w:style w:type="character" w:styleId="WW8Num20z1">
    <w:name w:val="WW8Num20z1"/>
    <w:qFormat/>
    <w:rPr>
      <w:rFonts w:ascii="Arial" w:hAnsi="Arial" w:cs="Arial"/>
      <w:color w:val="97989A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Univers for KPMG Light" w:hAnsi="Univers for KPMG Light" w:cs="Univers for KPMG Light"/>
    </w:rPr>
  </w:style>
  <w:style w:type="character" w:styleId="WW8Num23z0">
    <w:name w:val="WW8Num23z0"/>
    <w:qFormat/>
    <w:rPr>
      <w:rFonts w:ascii="Univers for KPMG Light" w:hAnsi="Univers for KPMG Light" w:cs="Univers for KPMG Light"/>
    </w:rPr>
  </w:style>
  <w:style w:type="character" w:styleId="WW8Num24z0">
    <w:name w:val="WW8Num24z0"/>
    <w:qFormat/>
    <w:rPr>
      <w:rFonts w:ascii="Univers for KPMG Light" w:hAnsi="Univers for KPMG Light" w:cs="Univers for KPMG Light"/>
    </w:rPr>
  </w:style>
  <w:style w:type="character" w:styleId="WW8Num25z0">
    <w:name w:val="WW8Num25z0"/>
    <w:qFormat/>
    <w:rPr>
      <w:rFonts w:ascii="Arial" w:hAnsi="Arial" w:cs="Arial"/>
      <w:color w:val="97989A"/>
      <w:sz w:val="24"/>
    </w:rPr>
  </w:style>
  <w:style w:type="character" w:styleId="WW8Num25z1">
    <w:name w:val="WW8Num25z1"/>
    <w:qFormat/>
    <w:rPr>
      <w:rFonts w:ascii="Arial" w:hAnsi="Arial" w:cs="Arial"/>
      <w:color w:val="97989A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Univers for KPMG Light" w:hAnsi="Univers for KPMG Light" w:cs="Univers for KPMG Light"/>
    </w:rPr>
  </w:style>
  <w:style w:type="character" w:styleId="WW8Num28z0">
    <w:name w:val="WW8Num28z0"/>
    <w:qFormat/>
    <w:rPr>
      <w:rFonts w:ascii="9999999;Times New Roman" w:hAnsi="9999999;Times New Roman" w:cs="9999999;Times New Roman"/>
    </w:rPr>
  </w:style>
  <w:style w:type="character" w:styleId="WW8Num28z1">
    <w:name w:val="WW8Num28z1"/>
    <w:qFormat/>
    <w:rPr>
      <w:rFonts w:ascii="Symbol" w:hAnsi="Symbol" w:cs="Symbol"/>
      <w:sz w:val="22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color w:val="00338D"/>
      <w:sz w:val="28"/>
      <w:szCs w:val="28"/>
      <w:lang w:val="ru-RU" w:bidi="ar-SA"/>
    </w:rPr>
  </w:style>
  <w:style w:type="character" w:styleId="BodytextChar1">
    <w:name w:val="Body text Char1"/>
    <w:qFormat/>
    <w:rPr>
      <w:rFonts w:ascii="Arial" w:hAnsi="Arial" w:cs="Arial"/>
      <w:color w:val="000000"/>
      <w:sz w:val="20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Quotes">
    <w:name w:val="Quotes"/>
    <w:qFormat/>
    <w:rPr>
      <w:b/>
      <w:sz w:val="52"/>
      <w:szCs w:val="52"/>
      <w:vertAlign w:val="subscript"/>
    </w:rPr>
  </w:style>
  <w:style w:type="character" w:styleId="QuotationChar">
    <w:name w:val="Quotation Char"/>
    <w:qFormat/>
    <w:rPr>
      <w:rFonts w:ascii="Arial" w:hAnsi="Arial" w:eastAsia="Times New Roman" w:cs="Arial"/>
      <w:color w:val="00338D"/>
      <w:sz w:val="28"/>
      <w:szCs w:val="28"/>
      <w:lang w:val="ru-RU"/>
    </w:rPr>
  </w:style>
  <w:style w:type="character" w:styleId="BodytextnavyhighlightChar">
    <w:name w:val="Body text navy highlight Char"/>
    <w:qFormat/>
    <w:rPr>
      <w:rFonts w:ascii="Arial" w:hAnsi="Arial" w:cs="Arial"/>
      <w:b/>
      <w:color w:val="8064A2"/>
      <w:sz w:val="20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uto" w:line="240" w:before="140" w:after="280"/>
    </w:pPr>
    <w:rPr>
      <w:rFonts w:ascii="Arial" w:hAnsi="Arial" w:cs="Arial"/>
      <w:color w:val="000000"/>
      <w:sz w:val="20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Bodytextnavyhighlight">
    <w:name w:val="Body text navy highlight"/>
    <w:basedOn w:val="1"/>
    <w:qFormat/>
    <w:pPr/>
    <w:rPr>
      <w:b/>
      <w:color w:val="8064A2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240" w:before="70" w:after="70"/>
    </w:pPr>
    <w:rPr>
      <w:rFonts w:ascii="Arial" w:hAnsi="Arial" w:cs="Arial"/>
      <w:sz w:val="20"/>
      <w:lang w:val="ru-RU"/>
    </w:rPr>
  </w:style>
  <w:style w:type="paragraph" w:styleId="Bulletlast">
    <w:name w:val="Bullet last"/>
    <w:basedOn w:val="Bullet"/>
    <w:next w:val="1"/>
    <w:qFormat/>
    <w:pPr>
      <w:spacing w:before="70" w:after="280"/>
    </w:pPr>
    <w:rPr/>
  </w:style>
  <w:style w:type="paragraph" w:styleId="Quotation">
    <w:name w:val="Quotation"/>
    <w:basedOn w:val="Normal"/>
    <w:qFormat/>
    <w:pPr>
      <w:spacing w:lineRule="exact" w:line="340" w:before="0" w:after="0"/>
      <w:ind w:left="284" w:hanging="284"/>
    </w:pPr>
    <w:rPr>
      <w:rFonts w:ascii="Arial" w:hAnsi="Arial" w:eastAsia="Times New Roman" w:cs="Arial"/>
      <w:color w:val="00338D"/>
      <w:sz w:val="28"/>
      <w:szCs w:val="28"/>
      <w:lang w:val="ru-RU"/>
    </w:rPr>
  </w:style>
  <w:style w:type="paragraph" w:styleId="ZKISOffAddress">
    <w:name w:val="zKISOffAddress"/>
    <w:basedOn w:val="Normal"/>
    <w:qFormat/>
    <w:pPr>
      <w:spacing w:lineRule="exact" w:line="190" w:before="0" w:after="0"/>
    </w:pPr>
    <w:rPr>
      <w:rFonts w:ascii="Univers 45 Light" w:hAnsi="Univers 45 Light" w:eastAsia="Times New Roman" w:cs="Univers 45 Light"/>
      <w:sz w:val="15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8:00Z</dcterms:created>
  <dc:creator>Kudrya, Vera</dc:creator>
  <dc:description/>
  <cp:keywords/>
  <dc:language>en-US</dc:language>
  <cp:lastModifiedBy>Зенцова Наталья Александровна</cp:lastModifiedBy>
  <dcterms:modified xsi:type="dcterms:W3CDTF">2020-04-23T06:18:00Z</dcterms:modified>
  <cp:revision>2</cp:revision>
  <dc:subject/>
  <dc:title/>
</cp:coreProperties>
</file>