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80"/>
        <w:jc w:val="center"/>
        <w:rPr>
          <w:b/>
          <w:b/>
          <w:i w:val="false"/>
          <w:i w:val="false"/>
          <w:iCs w:val="false"/>
          <w:sz w:val="36"/>
          <w:szCs w:val="36"/>
        </w:rPr>
      </w:pPr>
      <w:r>
        <w:rPr>
          <w:b/>
          <w:i w:val="false"/>
          <w:iCs w:val="false"/>
          <w:sz w:val="36"/>
          <w:szCs w:val="36"/>
        </w:rPr>
        <w:t>Сведения о кандидатах в Ревизионную комиссию Компании и информация о наличии письменного согласия выдвинутых кандидатов на избрание в Ревизионную комиссию Компании</w:t>
      </w:r>
    </w:p>
    <w:p>
      <w:pPr>
        <w:pStyle w:val="TextBody"/>
        <w:spacing w:lineRule="exact" w:line="580"/>
        <w:jc w:val="center"/>
        <w:rPr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b/>
          <w:bCs/>
          <w:i w:val="false"/>
          <w:iCs w:val="false"/>
          <w:sz w:val="36"/>
          <w:szCs w:val="36"/>
        </w:rPr>
      </w:r>
    </w:p>
    <w:p>
      <w:pPr>
        <w:pStyle w:val="TextBody"/>
        <w:spacing w:lineRule="exact" w:line="580"/>
        <w:jc w:val="center"/>
        <w:rPr>
          <w:b/>
          <w:b/>
          <w:iCs w:val="false"/>
          <w:sz w:val="36"/>
          <w:szCs w:val="36"/>
        </w:rPr>
      </w:pPr>
      <w:r>
        <w:rPr>
          <w:b/>
          <w:iCs w:val="false"/>
          <w:sz w:val="36"/>
          <w:szCs w:val="36"/>
        </w:rPr>
        <w:t>Дзыбалов Алексей Сергеевич</w:t>
      </w:r>
    </w:p>
    <w:p>
      <w:pPr>
        <w:pStyle w:val="TextBody"/>
        <w:jc w:val="center"/>
        <w:rPr>
          <w:b/>
          <w:b/>
          <w:iCs w:val="false"/>
          <w:sz w:val="36"/>
          <w:szCs w:val="36"/>
        </w:rPr>
      </w:pPr>
      <w:r>
        <w:rPr>
          <w:b/>
          <w:iCs w:val="false"/>
          <w:sz w:val="36"/>
          <w:szCs w:val="36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Родился</w:t>
      </w:r>
      <w:r>
        <w:rPr>
          <w:b/>
          <w:sz w:val="36"/>
          <w:szCs w:val="36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5 мая 1989 г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Образование: высшее,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1 – Российский экономический университет имени Г.В. Плеханова, специальность – Национальная экономика,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3 – Финансовый университет при Правительстве Российской Федерации, специальность – Магистр экономики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4 – 2015 – Главный специалист АО «Газпромбанк»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5 – 2017 – Менеджер ЗАО «РУСАЛ Глобал Менеджмент Б.В.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  <w:lang w:val="en-US"/>
        </w:rPr>
        <w:t xml:space="preserve">2017 –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/>
        </w:rPr>
        <w:t>.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/>
        </w:rPr>
        <w:t xml:space="preserve">. – </w:t>
      </w:r>
      <w:r>
        <w:rPr>
          <w:rFonts w:cs="Arial" w:ascii="Arial" w:hAnsi="Arial"/>
          <w:i/>
          <w:iCs/>
          <w:sz w:val="28"/>
          <w:szCs w:val="28"/>
        </w:rPr>
        <w:t>Аналитик</w:t>
      </w:r>
      <w:r>
        <w:rPr>
          <w:rFonts w:cs="Arial" w:ascii="Arial" w:hAnsi="Arial"/>
          <w:i/>
          <w:iCs/>
          <w:sz w:val="28"/>
          <w:szCs w:val="28"/>
          <w:lang w:val="en-US"/>
        </w:rPr>
        <w:t xml:space="preserve"> United Company RUSAL Plc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9 – н.в. - Менеджер ЗАО «РУСАЛ Глобал Менеджмент Б.В.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Письменное согласие на избрание членом Ревизионной комиссии ПАО «ГМК «Норильский никель» имеется.</w:t>
      </w:r>
    </w:p>
    <w:p>
      <w:pPr>
        <w:pStyle w:val="TextBody"/>
        <w:spacing w:lineRule="exact" w:line="400"/>
        <w:jc w:val="center"/>
        <w:rPr>
          <w:rFonts w:ascii="Arial" w:hAnsi="Arial" w:cs="Arial"/>
          <w:b/>
          <w:b/>
          <w:i w:val="false"/>
          <w:i w:val="false"/>
          <w:iCs w:val="false"/>
          <w:sz w:val="36"/>
          <w:szCs w:val="36"/>
          <w:highlight w:val="yellow"/>
        </w:rPr>
      </w:pPr>
      <w:r>
        <w:rPr>
          <w:rFonts w:cs="Arial"/>
          <w:b/>
          <w:i w:val="false"/>
          <w:iCs w:val="false"/>
          <w:sz w:val="36"/>
          <w:szCs w:val="36"/>
          <w:highlight w:val="yellow"/>
        </w:rPr>
      </w:r>
    </w:p>
    <w:p>
      <w:pPr>
        <w:pStyle w:val="TextBody"/>
        <w:spacing w:lineRule="exact" w:line="580"/>
        <w:jc w:val="center"/>
        <w:rPr>
          <w:b/>
          <w:b/>
          <w:iCs w:val="false"/>
          <w:sz w:val="36"/>
          <w:szCs w:val="36"/>
        </w:rPr>
      </w:pPr>
      <w:r>
        <w:rPr>
          <w:b/>
          <w:iCs w:val="false"/>
          <w:sz w:val="36"/>
          <w:szCs w:val="36"/>
        </w:rPr>
        <w:t>Масалова Анна Викторовна</w:t>
      </w:r>
    </w:p>
    <w:p>
      <w:pPr>
        <w:pStyle w:val="TextBodyIndent"/>
        <w:spacing w:before="0" w:after="0"/>
        <w:ind w:left="0" w:firstLine="720"/>
        <w:rPr>
          <w:rFonts w:ascii="Arial" w:hAnsi="Arial" w:cs="Arial"/>
          <w:b/>
          <w:b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/>
          <w:iCs/>
          <w:sz w:val="20"/>
          <w:szCs w:val="20"/>
          <w:highlight w:val="yellow"/>
        </w:rPr>
      </w:r>
    </w:p>
    <w:p>
      <w:pPr>
        <w:pStyle w:val="TextBodyIndent"/>
        <w:spacing w:before="120" w:after="120"/>
        <w:ind w:left="0" w:firstLine="720"/>
        <w:rPr/>
      </w:pPr>
      <w:r>
        <w:rPr>
          <w:rFonts w:cs="Arial" w:ascii="Arial" w:hAnsi="Arial"/>
          <w:bCs/>
          <w:i/>
          <w:sz w:val="28"/>
          <w:szCs w:val="28"/>
        </w:rPr>
        <w:t>Родилась 19 марта 1977 года.</w:t>
      </w:r>
    </w:p>
    <w:p>
      <w:pPr>
        <w:pStyle w:val="TextBodyIndent"/>
        <w:spacing w:before="120" w:after="120"/>
        <w:ind w:left="0" w:firstLine="72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Образование: высшее экономическое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06 – 2014 – Финансовый директор ООО Ар-Эл-Джи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  <w:lang w:val="en-US"/>
        </w:rPr>
      </w:pPr>
      <w:r>
        <w:rPr>
          <w:rFonts w:cs="Arial" w:ascii="Arial" w:hAnsi="Arial"/>
          <w:bCs/>
          <w:i/>
          <w:sz w:val="28"/>
          <w:szCs w:val="28"/>
        </w:rPr>
        <w:t>2014 – 2016 – Финансовый и Административный директор по России и СНГ ООО «ЮСБ Фарма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6 – 2019 – Финансовый директор ЗАО «Москва – Макдоналдс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9 – н.в. - Финансовый директор ООО «Пицца Ресторантс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Акциями ПАО «ГМК «Норильский никель» не владеет.</w:t>
      </w:r>
    </w:p>
    <w:p>
      <w:pPr>
        <w:pStyle w:val="2"/>
        <w:spacing w:lineRule="auto" w:line="240"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Письменное согласие на избрание членом Ревизионной комиссии ПАО «ГМК «Норильский никель» имеется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Heading"/>
        <w:spacing w:lineRule="auto" w:line="240" w:before="120" w:after="0"/>
        <w:rPr>
          <w:rFonts w:cs="Arial"/>
          <w:i/>
          <w:i/>
          <w:color w:val="000000"/>
          <w:sz w:val="36"/>
          <w:szCs w:val="36"/>
        </w:rPr>
      </w:pPr>
      <w:r>
        <w:rPr>
          <w:rFonts w:cs="Arial"/>
          <w:i/>
          <w:color w:val="000000"/>
          <w:sz w:val="36"/>
          <w:szCs w:val="36"/>
        </w:rPr>
        <w:t>Сванидзе Георгий Эдуардови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Родился 04 декабря 1969 года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Образование: высшее, 1993 год – МГТУ им. Н.Э. Баумана, специальность – экономист, кандидат экономических наук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09 – 2013 – Начальник управления методологии и бухгалтерского учета, Заместитель финансового директора ЗАО «Холдинговая компания ИНТЕРРОС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3 – н.в. – Член Правления, Директор Финансового департамента ООО «Холдинговая компания ИНТЕРРОС» (до 2015 г. – ЗАО «Холдинговая компания ИНТЕРРОС»)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5 – н.в. – Член Совета директоров ООО «Обер Хутор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5 – н.в. – Член Совета директоров ООО «Санаторий «Роза Хутор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5 – н.в. – Член Совета директоров ЗАО «ПрофЭстейт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5 – н.в. – Член Совета директоров ООО «Компания по девелопменту горнолыжного курорта «Роза Хутор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Письменное согласие на избрание членом Ревизионной комиссии ПАО «ГМК «Норильский никель» имеется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36"/>
          <w:szCs w:val="36"/>
          <w:highlight w:val="yellow"/>
        </w:rPr>
      </w:pPr>
      <w:r>
        <w:rPr>
          <w:rFonts w:cs="Arial" w:ascii="Arial" w:hAnsi="Arial"/>
          <w:b/>
          <w:bCs/>
          <w:i/>
          <w:sz w:val="36"/>
          <w:szCs w:val="36"/>
          <w:highlight w:val="yellow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Шильков Владимир Николаеви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Indent"/>
        <w:spacing w:before="120" w:after="120"/>
        <w:ind w:left="0" w:firstLine="720"/>
        <w:rPr/>
      </w:pPr>
      <w:r>
        <w:rPr>
          <w:rFonts w:cs="Arial" w:ascii="Arial" w:hAnsi="Arial"/>
          <w:bCs/>
          <w:i/>
          <w:sz w:val="28"/>
          <w:szCs w:val="28"/>
        </w:rPr>
        <w:t>Родился 11 августа 1982 года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Образование: высшее, 2002 год - Белгородский Университет Потребительской Кооперации, специальность – финансовый менеджер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12 – н.в. – Член Совета директоров ОАО «ФЛОРА»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12 – н.в. – Член Совета директоров ОАО «Дальлеспром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2 – 2017 – Член Совета директоров АО «Амурское пароходство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3 – 2020 – Директор по инвестициям ООО «Си Ай Эс Инвестмент Эдвайзерс»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13 – н.в. – Заместитель руководителя проекта отдела службы по финансовому контролю службы по финансовому контролю (по совместительству) ПАО «ГМК «Норильский никель» (до 2015 г. – ОАО «ГМК «Норильский никель»)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14 – 2019 – Председатель Совета директоров ООО «Региональная горнорудная компания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5 – 2015 – Член Совета директоров ООО «Илим Тимбер Индастри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  <w:lang w:val="en-US"/>
        </w:rPr>
      </w:pPr>
      <w:r>
        <w:rPr>
          <w:rFonts w:cs="Arial" w:ascii="Arial" w:hAnsi="Arial"/>
          <w:bCs/>
          <w:i/>
          <w:sz w:val="28"/>
          <w:szCs w:val="28"/>
        </w:rPr>
        <w:t>2017 – 2017 - Генеральный директор ООО «Финетикс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20 – Генеральный директор ООО «Вариант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20 – н.в. – Генеральный директор компаний ООО «Инвест АГ», ООО «Си Ай Эс Инвестмент Эдвайзерс» и ООО «Орион проперти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Акциями ПАО «ГМК «Норильский никель» не владеет.</w:t>
      </w:r>
    </w:p>
    <w:p>
      <w:pPr>
        <w:pStyle w:val="2"/>
        <w:spacing w:lineRule="auto" w:line="240"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Письменное согласие на избрание членом Ревизионной комиссии ПАО «ГМК «Норильский никель» имеется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Яневич Елена Александровна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Родилась 19 ноября 1959 года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Образование: высшее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08 - 2013 – Первый заместитель Генерального директора ЗАО Фирма «Гигабит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3 – 2014 – Директор Департамента страхования ОАО «ГМК «Норильский никель»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14 – 2016 – Первый заместитель Генерального директора ООО «Интерпромлизинг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6 – н.в. – Генеральный директор ООО «Интерпромлизинг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Акциями ПАО «ГМК «Норильский никель» не владеет.</w:t>
      </w:r>
    </w:p>
    <w:p>
      <w:pPr>
        <w:pStyle w:val="2"/>
        <w:spacing w:lineRule="auto" w:line="240"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Письменное согласие на избрание членом Ревизионной комиссии ПАО «ГМК «Норильский никель» имеется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21:00Z</dcterms:created>
  <dc:creator>Платов П.Е.</dc:creator>
  <dc:description/>
  <cp:keywords/>
  <dc:language>en-US</dc:language>
  <cp:lastModifiedBy>Зенцова Наталья Александровна</cp:lastModifiedBy>
  <dcterms:modified xsi:type="dcterms:W3CDTF">2020-04-23T06:21:00Z</dcterms:modified>
  <cp:revision>2</cp:revision>
  <dc:subject/>
  <dc:title>Сведения о кандидатах в Совет директоров Общества и информация о наличии согласия быть избранным в Совет директоров</dc:title>
</cp:coreProperties>
</file>